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1624"/>
        <w:gridCol w:w="1157"/>
      </w:tblGrid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протез  каркас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ортальный размеры по заявке заказчик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ркас-ацеталь-гомополимер, покрытый полиэстерной тканью, рентгеноконтрсатное кольцо и маркеры стоек каркаса. Обработка тканей:сурфактант-натрия додецил сульфат.размер калпана наружний диаметр каркаса 19 - 21 - 23 - 25 мм внутренний даметр каркаса 17,5 - 18,5 - 20,5 - 22,5 мм диаметр шовного кольца 25 - 27 - 30 - 33 мм, высота клапана 13,5 - 15 - 16 - 17,5, аортальная протрузия 11 - 12 - 13,5 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протез  каркас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тральный размеры по заявке заказчик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ркас-ацеталь-гомополимер, покрытый полиэстерной тканью,рентгеноконтрсатное кольцо и маркеры стоек каркаса. Обработка тканей:сурфактант-натрия додецил сульфат.размер калпана наружний диаметр каркаса 27.0-29.0-31.0 мм внутренний даметр каркаса 24,0-26,0-28,0 мм диаметр шовного кольца 35-38-41 мм, высота клапана 19,0-20,5-22,0, желудочковая протрузия 14,0-15,5-1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пан содержащ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уит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ердечный клапан с открытой системой крепления створок  - аортальный представляет собой вращающийся, двухстворчатый, низкорасположенный, искусственный сердечный клапан, однократного применения, стерильный. Отверстие изготовлено из 100% пиролитического углерода, а створки - из пиролитического углерода, полностью покрытого графитовой основой, пропитанной 20% вольфрамом. Сшивающая манжета изготовлена из титанового или кобальтового хрома, и полиэстерного материала. Сшивающая манжета клапана сделана из двойного полиэстерного велюра. На манжете имеются маркеры (три на аортальной манжете с интервалами 120 градусов). Размеры: 21-33. Диаметр тканевого кольца – 21.5, 23.5, 27.5, 29.5, 31.5, 33.5 мм. Диаметр внутреннего отверстия – 16.8, 18.8, 20.8, 22.8, 24.8, 26.8, мм.  Площадь внутреннего отверстия – 2.02, 2.56, 3.17, 3.84, 4.59, 5.35 см2. Кондуит высокой порозности, представляет собой полиэстер двойного плетения, импрегнированный коллагеном Внутренний диаметр кондуита 24, 26, 28, 30, 32, 34 мм. Комплектуется ротатором. Длина кондуита 12 см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сивный электрод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сивный электрод для абляции на открытом сердц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п. 20. Глава 4 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Главный  врач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b/>
          <w:sz w:val="20"/>
          <w:szCs w:val="20"/>
          <w:lang w:eastAsia="en-US"/>
        </w:rPr>
        <w:t>КГП на ПХВ «Многопрофильная областная больница»                                                                                   Ю.Белоног</w:t>
      </w:r>
    </w:p>
    <w:sectPr>
      <w:type w:val="nextPage"/>
      <w:pgSz w:orient="landscape" w:w="16838" w:h="11906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Пользователь Windows</cp:lastModifiedBy>
  <cp:lastPrinted>2020-04-13T14:48:00Z</cp:lastPrinted>
  <dcterms:modified xsi:type="dcterms:W3CDTF">2020-04-13T08:48:00Z</dcterms:modified>
  <cp:revision>57</cp:revision>
  <dc:subject/>
  <dc:title>Приложение 2 к Тендерной документации</dc:title>
</cp:coreProperties>
</file>